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14456573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71451565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34241675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